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98540" cy="410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410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4816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4670" cy="624840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670" cy="624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1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четвер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27 марта 2020 год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5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. Адамовка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передаче в муниципальную собственность муниципального образования Адамовский поссовет имущества, находящегося в муниципальной собственности муниципального образования Адамовский район 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322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4816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34670" cy="624840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1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четвер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27 марта 2020 г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55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. Адамовка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ередаче в муниципальную собственность муниципального образования Адамовский поссовет имущества, находящегося в муниципальной собственности муниципального образования Адамовский район 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 06 октября 2003 года № 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 xml:space="preserve">,   </w:t>
      </w:r>
      <w:r>
        <w:rPr>
          <w:sz w:val="28"/>
          <w:szCs w:val="28"/>
        </w:rPr>
        <w:t xml:space="preserve">руководствуясь статьями  20, 42 Устава Адамовского района, </w:t>
      </w:r>
      <w:r>
        <w:rPr>
          <w:bCs/>
          <w:sz w:val="28"/>
          <w:szCs w:val="28"/>
        </w:rPr>
        <w:t xml:space="preserve">на основании решения  постоянно действующей комиссии по учету граждан, нуждающихся в жилье муниципального образования Адамовский район,  о предоставлении жилого помещения и заключении договора социального найма с гражданами Бадигуловой А.К.,  Чесноковой  А.А.  (протоколы </w:t>
      </w:r>
      <w:r>
        <w:rPr>
          <w:sz w:val="28"/>
          <w:szCs w:val="28"/>
        </w:rPr>
        <w:t xml:space="preserve"> № 11 от 20 марта 2020 года, № 12 от 23 марта 2020 года),  Совет депутатов муниципального образования Адамов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в муниципальную собственность муниципального образования  Адамовский поссове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жилое помещение с кадастровым номером 56:02:0000000:1051,  расположенное на втором этаже, находящееся по адресу: Оренбургская область, Адамовский район, поселок Адамовка, улица ПУ-72, дом 1, квартира 14, состоящую из 2 (двух) комнат, общей площадью 45,3 кв. м., балансовой стоимостью  </w:t>
      </w:r>
      <w:r>
        <w:rPr>
          <w:sz w:val="28"/>
          <w:szCs w:val="28"/>
          <w:lang w:eastAsia="ar-SA"/>
        </w:rPr>
        <w:t>591 043 (пятьсот девяносто одна тысяча сорок три)  рубля 26 копеек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жилое помещение с кадастровым номером 56:02:0106001:678,  расположенное на 1 (первом) этаже, находящееся по адресу: Оренбургская область, район Адамовский, поселок Адамовка, ул. Хлебная, дом 13, квартира 1, состоящую из 1 (одной) комнат, общей площадью 34,9 кв. м, балансовой стоимостью </w:t>
      </w:r>
      <w:r>
        <w:rPr>
          <w:sz w:val="28"/>
          <w:szCs w:val="28"/>
          <w:lang w:eastAsia="ar-SA"/>
        </w:rPr>
        <w:t>573 322 (пятьсот семьдесят три тысячи триста двадцать два)  рубля 53 копе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организацию исполнения настоящего решения Совета депутатов начальнику отдела по земельно – имущественным отношениям администрации Адамовского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зложить контроль за исполнением настоящего решения на постоянную комиссию по бюджетной, налоговой, финансовой и инвестиционной политике, собственности и экономически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Совета депутатов                                                        В.Ю.Петух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  <w:t xml:space="preserve">Разослано:  отделу по земельно-имущественным отношениям,  муниципальному образованию, Лариной Г.А.,  КСО,  организационному отделу, прокурору,  постоянной комиссии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b/>
      <w:color w:val="000000"/>
      <w:spacing w:val="-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_"/>
    <w:qFormat/>
    <w:rPr>
      <w:sz w:val="26"/>
      <w:shd w:fill="FFFFFF" w:val="clear"/>
    </w:rPr>
  </w:style>
  <w:style w:type="character" w:styleId="12">
    <w:name w:val="Основной текст + 12"/>
    <w:qFormat/>
    <w:rPr>
      <w:rFonts w:ascii="Times New Roman" w:hAnsi="Times New Roman" w:cs="Times New Roman"/>
      <w:color w:val="000000"/>
      <w:spacing w:val="2"/>
      <w:w w:val="100"/>
      <w:position w:val="0"/>
      <w:sz w:val="25"/>
      <w:sz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300" w:after="0"/>
      <w:ind w:left="1240" w:right="56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220"/>
      <w:jc w:val="both"/>
    </w:pPr>
    <w:rPr>
      <w:sz w:val="28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9" w:before="0" w:after="360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7:39:00Z</dcterms:created>
  <dc:creator>Администратор</dc:creator>
  <dc:description/>
  <cp:keywords/>
  <dc:language>en-US</dc:language>
  <cp:lastModifiedBy>Пастухова ТВ</cp:lastModifiedBy>
  <cp:lastPrinted>2018-03-06T10:21:00Z</cp:lastPrinted>
  <dcterms:modified xsi:type="dcterms:W3CDTF">2020-03-27T10:21:00Z</dcterms:modified>
  <cp:revision>190</cp:revision>
  <dc:subject/>
  <dc:title>  </dc:title>
</cp:coreProperties>
</file>